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023/2024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– 150 минут – 2,5 ча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аксимальное количество баллов – 93 балл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1.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разуйте от указанных глаголов формы 3 лица единственного числа. Расставьте ударение в образованных формах глаголов. (12 б.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Повторить, включить, звонить, баловать, углубить, облегчи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2 б. – по 2 б. за каждое слово (1 б. правильно образован глагол + 1 б. правильно поставлено удар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Ит, включИт, звонИт, балУет, углубИт, облегч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: 12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cs="Times New Roman" w:ascii="Times New Roman" w:hAnsi="Times New Roman"/>
        </w:rPr>
        <w:t xml:space="preserve"> Выпишите из ряда те слова, которые соответствуют схеме: корень+окончание. (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о, около, ласка, плывете, папина (шляпа), сумрак, левша, метро, пенальти, окно, кролика, куриц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б. – по 2 б. за каждое сло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о, около, </w:t>
      </w:r>
      <w:r>
        <w:rPr>
          <w:rFonts w:cs="Times New Roman" w:ascii="Times New Roman" w:hAnsi="Times New Roman"/>
          <w:b/>
        </w:rPr>
        <w:t>лас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лывете</w:t>
      </w:r>
      <w:r>
        <w:rPr>
          <w:rFonts w:cs="Times New Roman" w:ascii="Times New Roman" w:hAnsi="Times New Roman"/>
        </w:rPr>
        <w:t xml:space="preserve">, папина (шляпа), </w:t>
      </w:r>
      <w:r>
        <w:rPr>
          <w:rFonts w:cs="Times New Roman" w:ascii="Times New Roman" w:hAnsi="Times New Roman"/>
          <w:b/>
        </w:rPr>
        <w:t>сумрак</w:t>
      </w:r>
      <w:r>
        <w:rPr>
          <w:rFonts w:cs="Times New Roman" w:ascii="Times New Roman" w:hAnsi="Times New Roman"/>
        </w:rPr>
        <w:t xml:space="preserve">, левша, метро, пенальти, </w:t>
      </w:r>
      <w:r>
        <w:rPr>
          <w:rFonts w:cs="Times New Roman" w:ascii="Times New Roman" w:hAnsi="Times New Roman"/>
          <w:b/>
        </w:rPr>
        <w:t>ок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кролика</w:t>
      </w:r>
      <w:r>
        <w:rPr>
          <w:rFonts w:cs="Times New Roman" w:ascii="Times New Roman" w:hAnsi="Times New Roman"/>
        </w:rPr>
        <w:t xml:space="preserve">, куриц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: 10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пределите слова на 2 группы: с окончанием Е и окончанием 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 растени.., в плавань.., запах полын.., в общен..,о счасть.., у калитк.., в неб.., о Казан.., о дяд.., в забот.., об агресси.., в санатори.. (12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2 б. – по 1 б. за каждое верное слово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 распределены на 2 группы: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 – в плаваньЕ, ,о счастьЕ, в небЕ, , о дядЕ, в забо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о растениИ, запах полынИ, в общенИ, у калиткИ, о КазанИ, об агрессиИ, в сана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Итого: 12 б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4. </w:t>
      </w:r>
      <w:r>
        <w:rPr>
          <w:rFonts w:cs="Times New Roman" w:ascii="Times New Roman" w:hAnsi="Times New Roman"/>
        </w:rPr>
        <w:t>Вставьте в пословицы нужные по смыслу антонимы.  (8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всегда …, а лень …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е было бы …, да … помог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о лучше … безде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пощечина от …, чем хлеб от 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б. – по 2 б. за каждый верный отв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 всегда </w:t>
      </w:r>
      <w:r>
        <w:rPr>
          <w:rFonts w:cs="Times New Roman" w:ascii="Times New Roman" w:hAnsi="Times New Roman"/>
          <w:b/>
        </w:rPr>
        <w:t>даёт</w:t>
      </w:r>
      <w:r>
        <w:rPr>
          <w:rFonts w:cs="Times New Roman" w:ascii="Times New Roman" w:hAnsi="Times New Roman"/>
        </w:rPr>
        <w:t xml:space="preserve">, а лень </w:t>
      </w:r>
      <w:r>
        <w:rPr>
          <w:rFonts w:cs="Times New Roman" w:ascii="Times New Roman" w:hAnsi="Times New Roman"/>
          <w:b/>
        </w:rPr>
        <w:t>берёт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ыло бы </w:t>
      </w:r>
      <w:r>
        <w:rPr>
          <w:rFonts w:cs="Times New Roman" w:ascii="Times New Roman" w:hAnsi="Times New Roman"/>
          <w:b/>
        </w:rPr>
        <w:t>счастья</w:t>
      </w:r>
      <w:r>
        <w:rPr>
          <w:rFonts w:cs="Times New Roman" w:ascii="Times New Roman" w:hAnsi="Times New Roman"/>
        </w:rPr>
        <w:t xml:space="preserve">, да </w:t>
      </w:r>
      <w:r>
        <w:rPr>
          <w:rFonts w:cs="Times New Roman" w:ascii="Times New Roman" w:hAnsi="Times New Roman"/>
          <w:b/>
        </w:rPr>
        <w:t>несчастье</w:t>
      </w:r>
      <w:r>
        <w:rPr>
          <w:rFonts w:cs="Times New Roman" w:ascii="Times New Roman" w:hAnsi="Times New Roman"/>
        </w:rPr>
        <w:t xml:space="preserve"> помог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ленькое</w:t>
      </w:r>
      <w:r>
        <w:rPr>
          <w:rFonts w:cs="Times New Roman" w:ascii="Times New Roman" w:hAnsi="Times New Roman"/>
        </w:rPr>
        <w:t xml:space="preserve"> дело лучше </w:t>
      </w:r>
      <w:r>
        <w:rPr>
          <w:rFonts w:cs="Times New Roman" w:ascii="Times New Roman" w:hAnsi="Times New Roman"/>
          <w:b/>
        </w:rPr>
        <w:t>большого</w:t>
      </w:r>
      <w:r>
        <w:rPr>
          <w:rFonts w:cs="Times New Roman" w:ascii="Times New Roman" w:hAnsi="Times New Roman"/>
        </w:rPr>
        <w:t xml:space="preserve"> безде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пощечина от </w:t>
      </w:r>
      <w:r>
        <w:rPr>
          <w:rFonts w:cs="Times New Roman" w:ascii="Times New Roman" w:hAnsi="Times New Roman"/>
          <w:b/>
        </w:rPr>
        <w:t>друга</w:t>
      </w:r>
      <w:r>
        <w:rPr>
          <w:rFonts w:cs="Times New Roman" w:ascii="Times New Roman" w:hAnsi="Times New Roman"/>
        </w:rPr>
        <w:t xml:space="preserve">, чем хлеб от </w:t>
      </w:r>
      <w:r>
        <w:rPr>
          <w:rFonts w:cs="Times New Roman" w:ascii="Times New Roman" w:hAnsi="Times New Roman"/>
          <w:b/>
        </w:rPr>
        <w:t>вра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 8 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</w:rPr>
        <w:t xml:space="preserve">Перепишите предложения, употребляя существительные и существительные в нужной форме. Числительные запишите словами. </w:t>
      </w:r>
      <w:r>
        <w:rPr>
          <w:rFonts w:eastAsia="Times New Roman" w:cs="Times New Roman" w:ascii="Times New Roman" w:hAnsi="Times New Roman"/>
          <w:kern w:val="2"/>
          <w:lang w:eastAsia="ar-SA"/>
        </w:rPr>
        <w:t>(13 б.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1. Представление было организовано для 571 (дет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Узоры нарисованы на 148 (вазы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3. Подарки раздали 1494 (рабочие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Ответ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10 б. – по 1 б. за каждое верное числительное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3 б. – за верное употребление существительно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1. Представление было организовано для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пятисот семидесяти одного ребенка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2. Узоры нарисованы на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ста сорока восьми вазах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3. Подарки раздали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одной тысяче четыремстам девяноста четырем рабочим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lang w:eastAsia="ar-SA"/>
        </w:rPr>
        <w:t>Итого: 13 б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>Найди в стихотворении все цвета радуги, подбери к ним синонимы, по смыслу относящиеся к окружающей живой и неживой природе. (14 б.)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маки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ый песок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зажегс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ке лист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фиолетовый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ет бок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яя плеще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а в бере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ым солнцем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реты лес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скворц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е … глаза.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: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б. – по 2 б. за синоним к каждому сло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ый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малиновый, желтый – лимонный, зеленый – фисташковый, огуречный, фиолетовый – баклажанный, синий – васильковый, оранжевый – апельсиновый, голубой – небес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 14 б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</w:rPr>
        <w:t>Прочитайте предложения, выполните задания.</w:t>
      </w:r>
      <w:r>
        <w:rPr>
          <w:rFonts w:cs="Times New Roman" w:ascii="Times New Roman" w:hAnsi="Times New Roman"/>
        </w:rPr>
        <w:t xml:space="preserve"> (10 б.)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1)</w:t>
      </w:r>
      <w:r>
        <w:rPr>
          <w:rFonts w:eastAsia="Calibri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Какое предложение соответствует схеме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. + сущ. + глагол + сущ. + союз + сущ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пишите все возможные словосочетания из 4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предложении 6 подчеркните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1) Сильные морозы сковали озёра и реки. (2) Белый снег засыпал всю землю до глубины. (3) Тихо в лесах и полях. (4) Таинственная природа крепко уснула до солнечной весны. (5) Холодный ветер гуляет кругом. (6) Зимой птицам трудно добывать еду. (7) Они летят к людям. (8) Покормите птиц!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>3 б. - 1)</w:t>
      </w:r>
      <w:r>
        <w:rPr>
          <w:rFonts w:eastAsia="Calibri" w:cs="Times New Roman" w:ascii="Times New Roman" w:hAnsi="Times New Roman"/>
          <w:b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ложение 1 соответствует сх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. + сущ. + глагол + сущ. + союз + сущ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 б. - 2) Возможные словосочетания из 4 предложения: </w:t>
      </w:r>
      <w:r>
        <w:rPr>
          <w:rFonts w:cs="Times New Roman" w:ascii="Times New Roman" w:hAnsi="Times New Roman"/>
          <w:i/>
        </w:rPr>
        <w:t xml:space="preserve">таинственная природа, солнечной весны, крепко уснула, уснула до вес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. - 3) Верно подчеркнуты в предложении 6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10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color w:val="000000"/>
        </w:rPr>
        <w:t>Задание 8</w:t>
      </w:r>
      <w:r>
        <w:rPr/>
        <w:t xml:space="preserve">. </w:t>
      </w:r>
      <w:r>
        <w:rPr>
          <w:rFonts w:eastAsia="Calibri" w:cs="Times New Roman" w:ascii="Times New Roman" w:hAnsi="Times New Roman"/>
          <w:color w:val="000000"/>
        </w:rPr>
        <w:t>Любишь ли ты играть в подвижные игры? Согласен ли ты с тем, что сейчас дети предпочитают игры в гаджетах, чем подвижные игры? Попробуй порассуждать над этой проблемой. Напиши сочинение-миниатюру. (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изобразительно-выразительных средств язы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85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Ирина Леонидовна</cp:lastModifiedBy>
  <cp:lastPrinted>2022-09-28T07:44:00Z</cp:lastPrinted>
  <dcterms:modified xsi:type="dcterms:W3CDTF">2023-10-02T13:48:00Z</dcterms:modified>
  <cp:revision>4</cp:revision>
  <dc:subject/>
  <dc:title/>
</cp:coreProperties>
</file>